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</wp:posOffset>
                </wp:positionH>
                <wp:positionV relativeFrom="paragraph">
                  <wp:posOffset>14605</wp:posOffset>
                </wp:positionV>
                <wp:extent cx="4923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</w:t>
                              <w:tab/>
                              <w:tab/>
                              <w:t>factors</w:t>
                              <w:tab/>
                              <w:tab/>
                              <w:t>add</w:t>
                              <w:tab/>
                              <w:tab/>
                              <w:t>operation</w:t>
                              <w:tab/>
                              <w:tab/>
                              <w:t>ti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</w:t>
                              <w:tab/>
                              <w:t>addition</w:t>
                              <w:tab/>
                              <w:t>integers</w:t>
                              <w:tab/>
                              <w:t>multiplication</w:t>
                              <w:tab/>
                              <w:tab/>
                              <w:t>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1.7pt;mso-wrap-distance-left:9.05pt;mso-wrap-distance-right:9.05pt;mso-wrap-distance-top:0pt;mso-wrap-distance-bottom:0pt;margin-top:1.1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D BA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</w:t>
                        <w:tab/>
                        <w:tab/>
                        <w:t>factors</w:t>
                        <w:tab/>
                        <w:tab/>
                        <w:t>add</w:t>
                        <w:tab/>
                        <w:tab/>
                        <w:t>operation</w:t>
                        <w:tab/>
                        <w:tab/>
                        <w:t>ti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duct</w:t>
                        <w:tab/>
                        <w:t>addition</w:t>
                        <w:tab/>
                        <w:t>integers</w:t>
                        <w:tab/>
                        <w:t>multiplication</w:t>
                        <w:tab/>
                        <w:tab/>
                        <w:t>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rPr/>
      </w:pPr>
      <w:r>
        <w:rPr>
          <w:b/>
        </w:rPr>
        <w:tab/>
      </w:r>
      <w:r>
        <w:rPr/>
        <w:t xml:space="preserve">When Ben woke up, he knew it was going to be a great day!  He had studied the day before and knew he was going to do great on his ___________________ test!  He remembered that ______________ were multiplied together to come up with a _______________.  Ben also knew that the inverse _____________ to multiplication was ____________.  He was ready to get an A.  </w:t>
      </w:r>
    </w:p>
    <w:p>
      <w:pPr>
        <w:pStyle w:val="Normal"/>
        <w:spacing w:lineRule="auto" w:line="360" w:before="0" w:after="120"/>
        <w:ind w:firstLine="720"/>
        <w:rPr/>
      </w:pPr>
      <w:r>
        <w:rPr/>
        <w:t>He studied his _________________ tables over and over and was ready to show what he knew.  Last week on his ____________________ test, Ben had not done very well so this time he really studied.  He had forgotten that when you ___________ two or more ______________, the answer was called a ____________.  That wasn’t going to happen this week.  He was ready for anything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39:00Z</dcterms:created>
  <dc:creator>Misty Shaw</dc:creator>
  <dc:description/>
  <cp:keywords/>
  <dc:language>en-US</dc:language>
  <cp:lastModifiedBy>NYCDOE</cp:lastModifiedBy>
  <dcterms:modified xsi:type="dcterms:W3CDTF">2009-11-13T13:39:00Z</dcterms:modified>
  <cp:revision>2</cp:revision>
  <dc:subject/>
  <dc:title>Inserting, Deleting, and Moving Text</dc:title>
</cp:coreProperties>
</file>